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464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85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51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1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794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55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49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31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84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6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7.6 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36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1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1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03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02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67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0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82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11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11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реализацию инициативных проектов (благоустройство территории площади)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53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культуры и туризма» муниципальной программы Красновского сельского поселения «Развитие культуры и туризма»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9-11-07T11:43:00Z</cp:lastPrinted>
  <dcterms:modified xsi:type="dcterms:W3CDTF">2022-08-04T06:09:00Z</dcterms:modified>
  <cp:revision>169</cp:revision>
  <dc:subject/>
  <dc:title/>
</cp:coreProperties>
</file>